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17"/>
      <w:bookmarkStart w:id="1" w:name="bookmark17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7"/>
      <w:r>
        <w:rPr/>
        <w:t>ФОРМА ТИПОВОЙ ТЕХНОЛОГИЧЕСКОЙ СХЕМЫ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651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</w:rPr>
              <w:t>Наименование органа, предоставляющего государственную услуг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Номер услуги в федеральном реестр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4010001000000603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Полное наименование государственной услуг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Краткое наименование государственной услуг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действие самозанятости безработных гражда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</w:rPr>
              <w:t>Постановление Агентства по занятости населения Астраханской области от 12.12.2017 №20/ПА</w:t>
              <w:br/>
              <w:t>«Об административном регламенте областных государственных казенных учреждений центров занятости населения Астраханской области, подведомственных агентству по занятости населения Астраханской области, предоставления государственной услуги "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»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26282F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26282F"/>
              </w:rPr>
            </w:r>
          </w:p>
        </w:tc>
      </w:tr>
      <w:tr>
        <w:trPr>
          <w:trHeight w:val="48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«подуслуг»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jc w:val="both"/>
              <w:rPr>
                <w:rFonts w:eastAsia="Times New Roman"/>
                <w:b w:val="false"/>
                <w:b w:val="false"/>
                <w:bCs w:val="false"/>
                <w:color w:val="26282F"/>
              </w:rPr>
            </w:pPr>
            <w:r>
              <w:rPr>
                <w:rFonts w:eastAsia="Times New Roman"/>
                <w:b w:val="false"/>
                <w:bCs w:val="false"/>
                <w:color w:val="26282F"/>
              </w:rPr>
              <w:t>Содействие самозанятости безработных граждан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выдача заявителю заключения о предоставлении государственной услуги, содержащего рекомендации о ведении предпринимательской деятельности путем создания юридического лица, государственной регистрации в качестве индивидуального предпринимателя или крестьянского (фермерского) хозяй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2.  Оказание единовременной финансовой помощи, является оказание заявителю финансовой помощи и финансовой помощи на подготовку документ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82F"/>
                <w:sz w:val="22"/>
                <w:szCs w:val="22"/>
              </w:rPr>
              <w:t xml:space="preserve"> </w:t>
            </w:r>
          </w:p>
        </w:tc>
      </w:tr>
      <w:tr>
        <w:trPr>
          <w:trHeight w:val="18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jc w:val="both"/>
              <w:rPr/>
            </w:pPr>
            <w:r>
              <w:rPr>
                <w:b w:val="false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rabot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astrob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 w:val="false"/>
              </w:rPr>
              <w:t xml:space="preserve"> </w:t>
            </w:r>
          </w:p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бильные устройства получателей услуг</w:t>
            </w:r>
          </w:p>
          <w:p>
            <w:pPr>
              <w:pStyle w:val="51"/>
              <w:numPr>
                <w:ilvl w:val="0"/>
                <w:numId w:val="3"/>
              </w:numPr>
              <w:spacing w:lineRule="auto" w:line="240"/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рминальные устройст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286"/>
        <w:gridCol w:w="1701"/>
        <w:gridCol w:w="1843"/>
        <w:gridCol w:w="709"/>
        <w:gridCol w:w="1701"/>
        <w:gridCol w:w="850"/>
        <w:gridCol w:w="993"/>
        <w:gridCol w:w="850"/>
        <w:gridCol w:w="851"/>
        <w:gridCol w:w="709"/>
        <w:gridCol w:w="1418"/>
        <w:gridCol w:w="1209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самозанятости безработных граждан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самозанятости безработн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0 часов (без учета времени тестирования (анкетирования), обработки результатов тестирования (анкетирования), подготовки технико-экономического обоснования проекта (далее - бизнес-план) по выбранному виду деятельности, включая расчеты планируемых затрат на осуществление деятельности в качестве юридического лица, индивидуального предпринимателя либо крестьянского (фермерского) хозяйства (смета затрат), обращения в организации и учреждения, входящие в инфраструктуру поддержки субъектов малого и среднего предпринимательства, получения знаний и навыков, необходимых для осуществления предпринимательской деятельности, оказания финансовой помощи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0 часов (без учета времени тестирования (анкетирования), обработки результатов тестирования (анкетирования), подготовки технико-экономического обоснования проекта (далее - бизнес-план) по выбранному виду деятельности, включая расчеты планируемых затрат на осуществление деятельности в качестве юридического лица, индивидуального предпринимателя либо крестьянского (фермерского) хозяйства (смета затрат), обращения в организации и учреждения, входящие в инфраструктуру поддержки субъектов малого и среднего предпринимательства, получения знаний и навыков, необходимых для осуществления предпринимательской деятельности, оказания финансовой помощи). 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рталы государственных услуг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right="-174" w:hanging="0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ь</w:t>
            </w:r>
          </w:p>
        </w:tc>
      </w:tr>
      <w:tr>
        <w:trPr/>
        <w:tc>
          <w:tcPr>
            <w:tcW w:w="14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</w:rPr>
              <w:t>Оказание финансовой помощи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</w:rPr>
              <w:t>Оказание финансов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более 66 рабочих дней, в том числе срок приема и регистрации заявления - не более 1 рабочего дня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более 66 рабочих дней, в том числе срок приема и регистрации заявления - не более 1 рабочего дня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есоответствие заявителя категориям заявителей: граждане, признанные в установленном порядке безработными, и граждане, признанные в установленном порядке безработными, прошедшие профессиональное обучение или получившие дополнительное профессиональное образование по направлению органов службы занят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sub_102733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- представление неполного пакета документов и (или) недостоверных сведений в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sub_102733"/>
            <w:bookmarkStart w:id="6" w:name="sub_102734"/>
            <w:bookmarkEnd w:id="5"/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- отрицательное экспертное заключение на бизнес-план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" w:name="sub_102734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соблюдение условий: </w:t>
            </w:r>
            <w:bookmarkStart w:id="8" w:name="sub_373"/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помощь и финансовая помощь на подготовку документов предоставляются не более одного р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9" w:name="sub_374"/>
            <w:bookmarkEnd w:id="8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помощь и финансовая помощь на подготовку документов предоставляются заявителю при условии создания новых рабочих мест, в том числе для трудоустройства безработных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10" w:name="sub_374"/>
            <w:bookmarkStart w:id="11" w:name="sub_374"/>
            <w:bookmarkEnd w:id="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right="-174" w:hanging="0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ь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shd w:fill="auto" w:val="clear"/>
        <w:spacing w:lineRule="auto" w:line="240" w:before="0" w:after="0"/>
        <w:ind w:hanging="0"/>
        <w:contextualSpacing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самозанятости безработных граждан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</w:rPr>
              <w:t>Оказание финансовой помощ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 , при их государственной регистрации в качестве юридического лица, индивидуального предпринимателя либо крестьянского (фермерского) хозяйств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нет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37"/>
        <w:gridCol w:w="2225"/>
        <w:gridCol w:w="1858"/>
        <w:gridCol w:w="1894"/>
        <w:gridCol w:w="1885"/>
        <w:gridCol w:w="1889"/>
        <w:gridCol w:w="23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самозанятости безработных гражд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Зая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 о предоставлении государственной услуг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по содействию самозанятости безработных граждан, включая оказание гражданам, признанным в установленном порядк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безработными, и гражданам, признанным в установленном порядк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безработными, прошедшим профессиональное обучение или получивши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дополнительное профессиональное образование по направлению органов службы     занятости, единовременной финансовой помощи при их государствен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регистрации в качестве юридического лица, индивидуального предпринимател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либо крестьянского (фермерского) хозяйства, а также единовремен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финансовой помощи на подготовку документов для соответствующ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государственной регистрации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заявл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(последнее - при наличии) гражданина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обращения.</w:t>
              <w:br/>
              <w:br/>
              <w:t xml:space="preserve"> Заявление заверяется личной или простой электронной подписью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1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лож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о предоставлении государственной услуги по содействию самозанят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безработных граждан, включая оказание гражданам, признанны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в установленном порядке безработными, и гражданам, признанны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предпринимателя либо крестьянского (фермерского) хозяйства, а также единовременной финансовой помощи на подготовку документов дл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соответствующей государственной регистрации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ие с предложением о предоставлении услуги, выданным центром занят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предлож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именование государственного учреждения службы занятости насел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граждани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работника государственного учреждения службы занятости населения, выдавшего предложени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огласие (несогласие) гражданина с предложением о предоставлении государственной услуги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выдачи предложени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3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 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Паспор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окумент, содержащий медицинское заключение о состоянии здоровья по результатам освидетельствования граждани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граждан, относящихся к категории инвал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олжна быть действительна на срок обращения за предоставлением услуги.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</w:rPr>
              <w:t>Оказание финансовой помощ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 xml:space="preserve">Заявление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заявление о предоставлении финансовой помощи, финансовой помощи на подготовку документов в произвольной письменной форм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формляется в произвольной форме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Паспор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 xml:space="preserve">План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знес-план по выбранному виду деятельности, подготовленный в соответствии со структурой бизнес-плана, утвержденной правовым актом агент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587"/>
        <w:gridCol w:w="1802"/>
        <w:gridCol w:w="1643"/>
        <w:gridCol w:w="1643"/>
        <w:gridCol w:w="1360"/>
        <w:gridCol w:w="1677"/>
        <w:gridCol w:w="1677"/>
        <w:gridCol w:w="167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дентификатор вида сведений в СМЭ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</w:rPr>
              <w:t>оказание заявителю финансовой помощи и финансовой помощи на подготовку документов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Свидетельство о государственной регистрации юридического лица в Едином регистре юридических ли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та формирования сведений из ЕГРЮЛ в отношении 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сновной государственный регистрационный номер юридического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та присвоения ОГР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ИНН юридического л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та внесения сведений в ЕГР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сударственный регистрационный номер записи, на основании которой сведения внесены в ЕГР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лное наименование 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ращенное наименование 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ирменное наименование Ю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д по выбранному классификатор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лное наименование организационно-правовой фор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именование классификатора по которому введены сведения об организационно-правовой форме: ОКОПФ, КОП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333333"/>
                <w:sz w:val="22"/>
                <w:szCs w:val="22"/>
                <w:shd w:fill="F7FAFC" w:val="clear"/>
              </w:rPr>
            </w:pPr>
            <w:r>
              <w:rPr>
                <w:b w:val="false"/>
                <w:color w:val="333333"/>
                <w:sz w:val="22"/>
                <w:szCs w:val="22"/>
                <w:shd w:fill="F7FAFC" w:val="clear"/>
              </w:rPr>
              <w:t>VS00051v003-FNS001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333333"/>
                <w:sz w:val="22"/>
                <w:szCs w:val="22"/>
                <w:shd w:fill="F7FAFC" w:val="clear"/>
              </w:rPr>
            </w:pPr>
            <w:r>
              <w:rPr>
                <w:b w:val="false"/>
                <w:color w:val="333333"/>
                <w:sz w:val="22"/>
                <w:szCs w:val="22"/>
                <w:shd w:fill="F7FAFC" w:val="clear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333333"/>
                <w:sz w:val="22"/>
                <w:szCs w:val="22"/>
                <w:shd w:fill="F7FAFC" w:val="clear"/>
              </w:rPr>
            </w:pPr>
            <w:r>
              <w:rPr>
                <w:b w:val="false"/>
                <w:color w:val="333333"/>
                <w:sz w:val="22"/>
                <w:szCs w:val="22"/>
                <w:shd w:fill="F7FAFC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дн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видетельство о государственной регистрации индивидуального предпринимателя в Едином регистре индивидуальных предпринимателей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формирования сведений из ЕГРИП в отношении И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своения ОГРН И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Ф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вида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ида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государственный регистрационный номер ИП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5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  <w:shd w:fill="F7FAFC" w:val="clear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7FAFC" w:val="clear"/>
              </w:rPr>
              <w:t>VS00050v003-FNS001</w:t>
            </w:r>
          </w:p>
          <w:p>
            <w:pPr>
              <w:pStyle w:val="Normal"/>
              <w:spacing w:before="0" w:after="285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  <w:shd w:fill="F7FAFC" w:val="clear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7FAFC" w:val="clear"/>
              </w:rPr>
            </w:r>
          </w:p>
          <w:p>
            <w:pPr>
              <w:pStyle w:val="Normal"/>
              <w:spacing w:before="0" w:after="285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  <w:shd w:fill="F7FAFC" w:val="clear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7FAFC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дн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самозанятости безработных гражд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ключение о предоставлении государственной услуги, содержащего рекомендации о ведении предпринимательской деятельности путем создания юридического лица, государственной регистрации в качестве индивидуального предпринимателя или крестьянского (фермерского) хозяйства, либо содержащего сведения о принятии безработным гражданином решения о нецелесообразности осуществления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5</w:t>
              <w:b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</w:rPr>
              <w:t>Оказание финансовой помощ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каз «Об оказании единовременной финансовой помощи при предоставлении государственной услуги по содействию самозанятости безработных гражда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каз «Об отказе в  оказании единовременной финансовой помощи при предоставлении государственной услуги по содействию самозанятости безработных гражда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08"/>
        <w:gridCol w:w="3484"/>
        <w:gridCol w:w="1418"/>
        <w:gridCol w:w="148"/>
        <w:gridCol w:w="1914"/>
        <w:gridCol w:w="2195"/>
        <w:gridCol w:w="170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самозанятости безработных гражд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срок приема и регистрации заявления - не более 1 рабочего дня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ботник центра занятости или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/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; Приложение № 2; Приложение №3; Приложение № 4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тепени готовности заявителя к осуществлению предпринимательской деятельности, созданию крестьянского (фермерского) хозяйства, реализации самозанятости (далее - предпринимательская деятельность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проводит анализ сведений о заявителе, содержащихся в регистре получателей государственных услуг в сфере занятости населения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12" w:name="sub_355"/>
            <w:bookmarkEnd w:id="12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информирует заявителя о порядке предоставления государственной услуги, включая условия оказания финансовой помощи и финансовой помощи на подготовку документов, формах и графике ее предоставления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13" w:name="sub_355"/>
            <w:bookmarkEnd w:id="13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уточняет предполагаемую форму осуществления предпринимательской деятельности (юридическое лицо, индивидуальный предприниматель, фермер), направление и вид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предлагает заявителю провести самооценку готовности к осуществлению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предлагает заявителю пройти тестирование (анкетирование), направленное на выявление способностей и готовности к осуществлению предпринимательской деятельности, наличия необходимых знаний и навыков, требующихся при осуществлении предпринимательской деятельности, а также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оведения тестирования (групповая или индивидуальна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проводит тестирование (анкетирование) по методикам с учетом выбора заявителем формы его пр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обрабатывает материалы тестирования (анкетирования) заявителя в соответствии с установленными методиками, анализирует результаты тестирования (анкетирования) и сопоставляет их с результатами самооценки, проведенной заявител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обсуждает с заявителем результаты тестирования (анкетирования) и самооцен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аявитель по результатам обсуждения принимает решение о целесообразности либо нецелесообразности осуществления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случае принятия заявителем по результатам обсуждения решения о нецелесообразности осуществления предпри-нимательской деятельности, работник центра занят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 оформляет заключение о предоставлении государственной услуги, содержащее сведения о принятии заявителем решения о нецелесообразности осуществления предпринима-тельской деятельности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 выдает заключение о предоставлении государственной услуги заявителю, принявшему решение о нецелесообразности осуществления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 приобщает к личному делу заявителя второй экземпляр заклю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 вносит сведения о результатах предоставления государственной услуги заявителю, принявшему решение о нецелесообразности осуществления предпринима-тельской деятельности, в регистр получателей государственных услуг в сфере занятости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более 5 часов (без учета времени тестирования (анкетирования), обработки результатов тестирования (анкетирования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ботник центра занятости населения, осуществляющий функцию по предоставлению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/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5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одготовки бизнес-плана и получения знаний и навыков, необходимых для осуществления предпринимательской деятельности, заявителем, принявшим решение о целесообразности осуществления предпринимательской деятельност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4" w:name="sub_364"/>
            <w:bookmarkEnd w:id="14"/>
            <w:r>
              <w:rPr>
                <w:rFonts w:eastAsia="Times New Roman" w:cs="Times New Roman CYR" w:ascii="Times New Roman CYR" w:hAnsi="Times New Roman CYR"/>
                <w:color w:val="000000"/>
              </w:rPr>
              <w:t>- предоставляет заявителю информационные и справочные материалы (на бумажном и/или электронном носителях, видеоматериалы) по вопросам организации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bookmarkStart w:id="15" w:name="sub_364"/>
            <w:bookmarkEnd w:id="15"/>
            <w:r>
              <w:rPr>
                <w:rFonts w:eastAsia="Times New Roman" w:cs="Times New Roman CYR" w:ascii="Times New Roman CYR" w:hAnsi="Times New Roman CYR"/>
                <w:color w:val="000000"/>
              </w:rPr>
              <w:t>- знакомит заявителя с основами предпринимательской деятельности (экономическими и правовыми аспектами предпринимательства, формами поддержки предпринимательства, направлениями маркетингового анализа состояния и тенденций развития видов экономической деятельности, спроса и предложения товаров, работ, услуг, степенью развития конкуренции в выбранной сфере деятельности), с психологическими аспектами предпринимательской деятельности, ведения успешного бизнес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предоставляет заявителю информацию по вопросам подготовки бизнес-плана и об основных требованиях, предъявляемых к структуре и содержанию бизнес-план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предлагает заявителю подготовить бизнес-план и представить его в центр занятости, согласовывает с заявителем сроки подготовки, дату и время обсуждения бизнес-план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предоставляет заявителю информацию о направлениях деятельности структур поддержки субъектов малого и среднего предпринимательства или соответствующих специалистов, местах их нахождения, номерах телефонов для справок, адресах официальных сайтов в сети "Интернет"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После подготовки заявителем бизнес-плана работник центра занято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рассматривает бизнес-план на соответствие основным требованиям, предъявляемым к его структуре и содержанию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обсуждает с заявителем бизнес-план и при необходимости его доработки согласовывает сроки доработки, дату и время повторного представления для рассмотр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рассматривает доработанный бизнес-план на соответствие основным требованиям, предъявляемым к его структуре и содержанию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определяет потребность заявителя в получении знаний и навыков, необходимых для осуществления предпринимательской деятельности, и, при их недостаточности, определяет способы, формы и сроки приобретения знаний и навыков, необходимых для осуществления предпринимательской деятельности по выбранному виду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знакомит заявителя, желающего получить дополнительные навыки, с примерами положительного опыта осуществления предпринимательской деятельности и предоставляет сведения о юридических лицах, индивидуальных предпринимателях, фермерах, деятельность которых осуществляется по выбранному (при отсутствии - схожему с выбранным) им виду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согласовывает с представителями юридических лиц, индивидуальными предпринимателями, фермерами возможности и сроки обращения к ним заявителя, желающего получить дополнительные навыки, направляет к ним заявителя для получения навыков, необходимых для осуществления предпринима-тельск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bookmarkStart w:id="16" w:name="sub_3616"/>
            <w:bookmarkEnd w:id="16"/>
            <w:r>
              <w:rPr>
                <w:rFonts w:eastAsia="Times New Roman" w:cs="Times New Roman CYR" w:ascii="Times New Roman CYR" w:hAnsi="Times New Roman CYR"/>
                <w:color w:val="000000"/>
              </w:rPr>
              <w:t>- определяет потребность заявителя в прохождении профессионального обучения или получении дополнительного профессионального образования по направлению центров занятости, необходимого для осуществления предпринимательской деятельности, и при выявлении указанной потребности оформляет и выдает заявителю предложение о прохождении профессионального обучения или получения дополнительного профессионального образования, включая обучение в другой мест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bookmarkStart w:id="17" w:name="sub_3616"/>
            <w:bookmarkEnd w:id="17"/>
            <w:r>
              <w:rPr>
                <w:rFonts w:eastAsia="Times New Roman" w:cs="Times New Roman CYR" w:ascii="Times New Roman CYR" w:hAnsi="Times New Roman CYR"/>
                <w:color w:val="000000"/>
              </w:rPr>
              <w:t>- приостанавливает оказание государственной услуги на время предоставления государственной услуги по профессиональному обучению или получению дополнительного профессионального образования, включая обучение в другой местности, при согласии заявителя с предложением о предоставлении государственной услуги по профессиональному обучению или получению дополнительного профессионального образования, включая обучение в другой мест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вносит соответствующие сведения в регистр получателей государственных услуг в сфере занятости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18" w:name="sub_3619"/>
            <w:r>
              <w:rPr>
                <w:rFonts w:eastAsia="Times New Roman" w:cs="Times New Roman CYR" w:ascii="Times New Roman CYR" w:hAnsi="Times New Roman CYR"/>
                <w:color w:val="000000"/>
              </w:rPr>
              <w:t xml:space="preserve">- информирует заявителя о том, что в период получения дополнительных навыков, прохождения профессионального обучения или получения дополнительного профессионального образования он может осуществить: </w:t>
            </w:r>
            <w:bookmarkEnd w:id="18"/>
            <w:r>
              <w:rPr>
                <w:rFonts w:eastAsia="Times New Roman" w:cs="Times New Roman CYR" w:ascii="Times New Roman CYR" w:hAnsi="Times New Roman CYR"/>
                <w:color w:val="000000"/>
              </w:rPr>
              <w:t>подготовку документов, необходимых для государственной регистрации юридического лица, индивидуального предпринимателя, крестьянского (фермерского) хозяйства; представление документов, необходимых для государственной регистрации юридического лица, индивидуального предпринимателя, крестьянского (фермерского) хозяйства, в регистрирующий орган; действия, связанные с организацией предпринима-тельск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плату государственной пошлины, оплату нотариальных действий и услуг правового и технического характера, приобретение бланочной документации, изготовление печатей, штамп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выясняет у заявителя потребность в работниках, необходимых для осуществления предпринимательской деятельности, их числен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информирует заявителя о порядке подбора необходимых работников с учетом требований к исполнению ими трудовых функций при содействии центра занят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оформляет заключение о предоставлении государственной услуги, содержащее рекомендации по результатам предоставления государственной услуги заявителю, принявшему решение о целесообразности осуществления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выдает заключение о предоставлении государственной услуги заявителю, принявшему решение о целесообразности осуществления предпринимательской деятельности, приобщает к личному делу заявителя второй экземпляр заключения о предоставлении государственной услуг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- вносит сведения о результатах предоставления государственной услуги заявителю, принявшему решение о целесообразности осуществления предпринимательской деятельности, в регистр получателей государственных услуг в сфере занятости населения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не более 5 часов (без учета времени подготовки бизнес-плана, обращения в организации и учреждения, входящие в инфраструктуру поддержки субъектов малого и среднего предпринимательства, получения знаний и навыков, необходимых для осуществления предпринимательской деятельности)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ботник центра занятости населения, осуществляющий функцию по предоставлению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/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5; Приложение № 6;</w:t>
            </w:r>
          </w:p>
        </w:tc>
      </w:tr>
      <w:tr>
        <w:trPr/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финансовой помощ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об оказании финансовой помощи и финансовой помощи на подготовку документо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срок приема и регистрации заявления - не более 1 рабочего дня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ботник центра занятости или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/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смотрение документов и принятие решения о наличии оснований для предоставления (отказа в предоставлении) финансовой помощи и финансовой помощи на подготовку документо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Центр занятости в течение 10 рабочих дней со дня получения документов и экспертного заключения передает их в агентство на рассмотрение комисси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Агентство в течение 1 рабочего дня со дня получения документов и экспертного заключения передает их на рассмотрение комиссии. Состав и порядок работы комиссии утверждаются правовым актом агентства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миссия осуществляет проверку документов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 на соответствие статуса заявителя категории заявителей, путем рассмотрения представленных заявителем документов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 на представление документов и (или) достоверность сведений в них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 на наличие (отсутствие) отрицательного экспертного заключения на бизнес-план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 на соблюдение условий,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ансовая помощь и финансовая помощь на подготовку документов предоставляются не более одного раза. Финансовая помощь и финансовая помощь на подготовку документов предоставляются заявителю при условии создания новых рабочих мест, в том числе для трудоустройства безработных граждан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миссия в течение 20 рабочих дней со дня поступления документов и экспертного заключения рассматривает их и принимает решение о наличии оснований для предоставления (отказа в предоставлении) финансовой помощи и финансовой помощи на подготовку документов, которое оформляется протоколом заседания комиссии. Копия протокола заседания комиссии в течение 1 рабочего дня со дня его подписания направляется агентством в центр занятост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19" w:name="sub_2713"/>
            <w:bookmarkEnd w:id="19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ешение о наличии оснований для отказа в предоставлении финансовой помощи и финансовой помощи на подготовку документов принимается комиссией при наличии оснований для отказа в предоставлении финансовой помощи и финансовой помощи на подготовку документов,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20" w:name="sub_2713"/>
            <w:bookmarkEnd w:id="20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Центр занятости на основании решения комиссии о наличии оснований для предоставления (отказа в предоставлении) финансовой помощи и финансовой помощи на подготовку документов в течение 3 рабочих дней со дня его принятия принимает решение о предоставлении (отказе в предоставлении) финансовой помощи и финансовой помощи на подготовку документов, которое оформляется локальным нормативным актом центра занятост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О принятом решении центр занятости в течение 2 рабочих дней со дня его принятия уведомляет заявителя в письменной форме. В случае принятия решения об отказе в предоставлении финансовой помощи и финансовой помощи на подготовку документов в письменном уведомлении указывается основание для отказа, и уведомление направляется заявителю способом, указанным в заявлении: выдается лично и с заявителя берется расписка в получении уведомления об отказе в предоставлении государственной услуги, либо направляется заказным почтовым отправлением с уведомлением о вручении или в форме электронного документа, подписанного усиленной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квалифицированной электронной подписью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, в течение одного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рабочего дня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bookmarkStart w:id="21" w:name="sub_3716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случае устранения оснований для отказа в предоставлении финансовой помощи и финансовой помощи на подготовку документов, заявитель вправе повторно обратиться для получения финансовой помощи и финансовой помощи на подготовку документов в порядке</w:t>
            </w:r>
            <w:bookmarkEnd w:id="21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 более 40 рабочих дней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ботник центра занятости населения, осуществляющий функцию по предоставлению государственной услуги;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миссия, утвержденная правовым актом агентства.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/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казание заявителю финансовой помощи и финансовой помощи на подготовку документов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снованием для начала данной административной процедуры является заключенный договор и сведения из Единого государственного реестра юридических лиц, Единого государственного реестра индивидуальных предпринимателей, представленные заявителем либо полученные посредством межведомственного запроса. Финансовая помощь и финансовая помощь на подготовку документов перечисляется центром занятости в течение 25 рабочих дней со дня заключения договора на лицевой счет, открытый в кредитной организации или организации почтовой связи, при условии регистрации заявителя в качестве юридического лица, индивидуального предпринимателя либо крестьянского (фермерского) хозяйства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не более 25 рабочих дн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ботник центра занятости населения, осуществляющий функцию по предоставлению государственной услуги;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/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 7; Приложение № 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31"/>
        <w:gridCol w:w="2174"/>
        <w:gridCol w:w="2089"/>
        <w:gridCol w:w="2539"/>
        <w:gridCol w:w="2696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самозанятости безработных граждан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16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18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2">
              <w:r>
                <w:rPr>
                  <w:rStyle w:val="InternetLink"/>
                  <w:rFonts w:eastAsia="Times New Roman"/>
                  <w:b/>
                  <w:sz w:val="22"/>
                  <w:szCs w:val="22"/>
                </w:rPr>
                <w:t>http://gosuslugi.astrobl.ru/</w:t>
              </w:r>
            </w:hyperlink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 w:val="false"/>
                <w:sz w:val="22"/>
                <w:szCs w:val="22"/>
              </w:rPr>
              <w:t>Оказание финансовой помощи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23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24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25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9">
              <w:r>
                <w:rPr>
                  <w:rStyle w:val="InternetLink"/>
                  <w:rFonts w:eastAsia="Times New Roman"/>
                  <w:b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color w:val="353842"/>
          <w:sz w:val="22"/>
          <w:szCs w:val="22"/>
          <w:shd w:fill="EAEFED" w:val="clear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 1</w:t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  <w:shd w:fill="EAEFED" w:val="clear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  <w:shd w:fill="EAEFED" w:val="clear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b/>
          <w:bCs/>
          <w:color w:val="26282F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о предоставлении государственной услуги по содействию самозанятости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безработных граждан, включая оказание гражданам, признанным в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установленном порядке безработными, и гражданам, признанным в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установленном порядке безработными, прошедшим профессиональное обуч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или получившим дополнительное профессиональное образование по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 xml:space="preserve">направлению органов службы занятости, единовременной финансовой помощи 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при их государственной регистрации в качестве юридического лица,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индивидуального предпринимателя либо крестьянского (фермерского)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хозяйства, а также единовременной финансовой помощи на подготовку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документов для соответствующей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Я, 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фамилия, имя, отчество (последнее - при наличии) гражданина)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прошу предоставить мне государственную услугу по содействию самозанятости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безработных граждан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"___" ____________ 20__ г.       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color w:val="353842"/>
          <w:sz w:val="22"/>
          <w:szCs w:val="22"/>
          <w:shd w:fill="EAEFED" w:val="clear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 2</w:t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  <w:shd w:fill="EAEFED" w:val="clear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  <w:shd w:fill="EAEFED" w:val="clear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b/>
          <w:bCs/>
          <w:color w:val="26282F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о предоставлении государственной услуги по содействию самозанятости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безработных граждан, включая оказание гражданам, признанным в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установленном порядке безработными, и гражданам, признанным в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установленном порядке безработными, прошедшим профессиональное обуч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или получившим дополнительное профессиональное образование по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 xml:space="preserve">направлению органов службы занятости, единовременной финансовой помощи 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при их государственной регистрации в качестве юридического лица,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индивидуального предпринимателя либо крестьянского (фермерского)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хозяйства, а также единовременной финансовой помощи на подготовку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документов для соответствующей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Я, ______________Иванов Иван Иванович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фамилия, имя, отчество (последнее - при наличии) гражданина)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прошу предоставить мне государственную услугу по содействию самозанятости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безработных граждан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"10_" _____10_______ 2017__ г.                         _____ИИИ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bookmarkStart w:id="22" w:name="sub_2000"/>
      <w:bookmarkEnd w:id="22"/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 2</w:t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2"/>
          <w:szCs w:val="22"/>
        </w:rPr>
      </w:r>
      <w:bookmarkStart w:id="23" w:name="sub_2000"/>
      <w:bookmarkStart w:id="24" w:name="sub_2000"/>
      <w:bookmarkEnd w:id="24"/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На бланке государственного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учреждения службы занятости на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szCs w:val="22"/>
        </w:rPr>
        <w:t xml:space="preserve">                       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Предлож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о предоставлении государственной услуги по содействию самозанятости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безработных граждан, включая оказание гражданам, признанным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в установленном порядке безработными, и гражданам, признанным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в установленном порядке безработными, прошедшим профессиональное обуч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или получившим дополнительное профессиональное образование по направлению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органов службы занятости, единовременной финансовой помощи при их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государственной регистрации в качестве юридического лица, индивидуального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предпринимателя либо крестьянского (фермерского) хозяйства, а такж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единовременной финансовой помощи на подготовку документов для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соответствующей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наименование государственного учреждения службы занятости населения)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предлагает гражданину 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фамилия, имя, отчество (последнее - при наличии))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получить  государственную  услугу по содействию самозанятости безработных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граждан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Работник государственного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учреждения службы занятости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населения        _______________   ___________   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должность)      (подпись)            (Ф.И.О.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"___" ____________ 20__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С предложением ознакомлен, согласен/не согласен на получ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государственной услуги (нужное подчеркнуть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"___" ____________ 20__ г.                  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подпись гражданина)</w:t>
      </w:r>
    </w:p>
    <w:p>
      <w:pPr>
        <w:pStyle w:val="Normal"/>
        <w:widowControl w:val="false"/>
        <w:autoSpaceDE w:val="false"/>
        <w:ind w:left="7788"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788"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 4</w:t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На бланке государственного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учреждения службы занятости на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szCs w:val="22"/>
        </w:rPr>
        <w:t xml:space="preserve">                       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Предлож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о предоставлении государственной услуги по содействию самозанятости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безработных граждан, включая оказание гражданам, признанным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в установленном порядке безработными, и гражданам, признанным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в установленном порядке безработными, прошедшим профессиональное обуч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или получившим дополнительное профессиональное образование по направлению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органов службы занятости, единовременной финансовой помощи при их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государственной регистрации в качестве юридического лица, индивидуального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предпринимателя либо крестьянского (фермерского) хозяйства, а такж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единовременной финансовой помощи на подготовку документов для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eastAsia="Times New Roman" w:cs="Courier New" w:ascii="Courier New" w:hAnsi="Courier New"/>
          <w:b/>
          <w:bCs/>
          <w:color w:val="26282F"/>
          <w:sz w:val="22"/>
          <w:szCs w:val="22"/>
        </w:rPr>
        <w:t>соответствующей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_____________________ОГКУ ЦЗН г.Астрахан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наименование государственного учреждения службы занятости населения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предлагает гражданину _______________________Иванов И.И.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фамилия, имя, отчество (последнее - при наличии))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получить  государственную  услугу по содействию самозанятости безработных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граждан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Работник государственного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учреждения службы занятости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населения        ведущий инспектор ____БОО___   ____Белова О.О.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(должность)      (подпись)            (Ф.И.О.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"__10_" ______10____ 2017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2"/>
          <w:szCs w:val="22"/>
        </w:rPr>
      </w:pPr>
      <w:r>
        <w:rPr>
          <w:rFonts w:eastAsia="Times New Roman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 xml:space="preserve">С предложением ознакомлен, </w:t>
      </w:r>
      <w:r>
        <w:rPr>
          <w:rFonts w:eastAsia="Times New Roman" w:cs="Courier New" w:ascii="Courier New" w:hAnsi="Courier New"/>
          <w:color w:val="000000"/>
          <w:sz w:val="22"/>
          <w:szCs w:val="22"/>
          <w:u w:val="single"/>
        </w:rPr>
        <w:t>согласен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/не согласен на получение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  <w:sz w:val="22"/>
          <w:szCs w:val="22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государственной услуги (нужное подчеркнуть).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rFonts w:eastAsia="Times New Roman" w:cs="Courier New" w:ascii="Courier New" w:hAnsi="Courier New"/>
          <w:color w:val="000000"/>
          <w:sz w:val="22"/>
          <w:szCs w:val="22"/>
        </w:rPr>
        <w:t>"_10__" ______10____ 2017 г.         ____________ИИИ_______________                                    (подпись гражданина)</w:t>
      </w:r>
    </w:p>
    <w:p>
      <w:pPr>
        <w:pStyle w:val="Normal"/>
        <w:widowControl w:val="false"/>
        <w:autoSpaceDE w:val="false"/>
        <w:ind w:left="7788"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788"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788"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788"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788" w:hanging="0"/>
        <w:rPr/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 5</w:t>
      </w:r>
      <w:r>
        <w:rPr>
          <w:rFonts w:eastAsia="Times New Roman" w:cs="Arial" w:ascii="Arial" w:hAnsi="Arial"/>
          <w:b/>
          <w:bCs/>
          <w:color w:val="26282F"/>
        </w:rPr>
        <w:b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 занятости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rStyle w:val="Style17"/>
          <w:bCs w:val="false"/>
          <w:sz w:val="22"/>
          <w:szCs w:val="22"/>
        </w:rPr>
        <w:t>Заключение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rStyle w:val="Style17"/>
          <w:bCs w:val="false"/>
          <w:sz w:val="22"/>
          <w:szCs w:val="22"/>
        </w:rPr>
        <w:t>по результатам предоставления государственной услуги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rStyle w:val="Style17"/>
          <w:bCs w:val="false"/>
          <w:sz w:val="22"/>
          <w:szCs w:val="22"/>
        </w:rPr>
        <w:t>по содействию самозанятости безработных граж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наименование государственного учреждения службы занятости насе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редоставлена   государственная   услуга   по  содействию   самозанятост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безработных граждан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фамилия, имя, отчество (последнее - при наличии)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1. Государственная услуга предоставлена в полном объеме: да/нет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(нужное подчеркну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2. Гражданином  принято  решение   о   нецелесообразности   осуществления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редпринимательской деятельности (нужное подчеркну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3. Рекомендовано осуществить (нужное подчеркнуть)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государственную регистрацию в качестве юридического лица;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государственную регистрацию в качестве  индивидуального  предпринимателя;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государственную   регистрацию   в   качестве крестьянского  (фермерского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хозяйства;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самозанятость в виде 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(указать вид экономической деятель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аботник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 занятост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селения                   ______________  ___________  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должность)     (подпись)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" 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С заключением ознакомл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" ____________ 20__ г.  _________________    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подпись)           (Ф.И.О.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>Приложение N 6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  <w:gridCol w:w="57"/>
      </w:tblGrid>
      <w:tr>
        <w:trPr>
          <w:trHeight w:val="377" w:hRule="atLeast"/>
        </w:trPr>
        <w:tc>
          <w:tcPr>
            <w:tcW w:w="9188" w:type="dxa"/>
            <w:tcBorders/>
          </w:tcPr>
          <w:p>
            <w:pPr>
              <w:pStyle w:val="Normal"/>
              <w:spacing w:lineRule="auto" w:line="230"/>
              <w:ind w:firstLine="708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ОГКУ ЦЗН  Г.Астахан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132"/>
        <w:gridCol w:w="1017"/>
        <w:gridCol w:w="115"/>
        <w:gridCol w:w="444"/>
        <w:gridCol w:w="229"/>
        <w:gridCol w:w="3840"/>
        <w:gridCol w:w="57"/>
      </w:tblGrid>
      <w:tr>
        <w:trPr>
          <w:tblHeader w:val="true"/>
          <w:trHeight w:val="903" w:hRule="atLeast"/>
        </w:trPr>
        <w:tc>
          <w:tcPr>
            <w:tcW w:w="9256" w:type="dxa"/>
            <w:gridSpan w:val="7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Заключение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по результатам предоставления государственной услуги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по содействию самозанятости безработных граждан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215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9256" w:type="dxa"/>
            <w:gridSpan w:val="7"/>
            <w:tcBorders/>
          </w:tcPr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ОГКУ ЦЗН г.Астрахани  предоставлена государственная услуга по содействию  самозанятости безработных граждан Иванову Иван Ивановичу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458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256" w:type="dxa"/>
            <w:gridSpan w:val="7"/>
            <w:tcBorders/>
          </w:tcPr>
          <w:p>
            <w:pPr>
              <w:pStyle w:val="Text3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1.  Государственная услуга предоставлена в полном объеме. </w:t>
            </w:r>
          </w:p>
          <w:p>
            <w:pPr>
              <w:pStyle w:val="Text3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2.  Гражданином принято решение о целесообразности/нецелесообразности осуществления предпринимательской деятельности (нужное подчеркнуть)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9256" w:type="dxa"/>
            <w:gridSpan w:val="7"/>
            <w:tcBorders/>
          </w:tcPr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3. Рекомендовано: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Государственную регистрацию в качестве индивидуального предпринимателя по ремонту бытовой техник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573" w:hRule="atLeast"/>
        </w:trPr>
        <w:tc>
          <w:tcPr>
            <w:tcW w:w="9256" w:type="dxa"/>
            <w:gridSpan w:val="7"/>
            <w:tcBorders/>
            <w:vAlign w:val="bottom"/>
          </w:tcPr>
          <w:p>
            <w:pPr>
              <w:pStyle w:val="Text8"/>
              <w:snapToGrid w:val="fals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8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Работник государственного учреждения службы занятости насел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611" w:type="dxa"/>
            <w:gridSpan w:val="2"/>
            <w:tcBorders/>
            <w:vAlign w:val="bottom"/>
          </w:tcPr>
          <w:p>
            <w:pPr>
              <w:pStyle w:val="Text10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ОО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Text4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Белова О.О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6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(подпись)</w:t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5187" w:type="dxa"/>
            <w:gridSpan w:val="5"/>
            <w:tcBorders/>
            <w:vAlign w:val="bottom"/>
          </w:tcPr>
          <w:p>
            <w:pPr>
              <w:pStyle w:val="Text5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10 ноября 2017 г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56" w:type="dxa"/>
            <w:gridSpan w:val="7"/>
            <w:tcBorders/>
            <w:vAlign w:val="cente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С заключением о предоставлении государственной услуги ознакомлена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"10_"___11____2017г.</w:t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ИИ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3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Иванов И.И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2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подпись)</w:t>
            </w:r>
          </w:p>
        </w:tc>
        <w:tc>
          <w:tcPr>
            <w:tcW w:w="46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00"/>
        <w:gridCol w:w="115"/>
        <w:gridCol w:w="1361"/>
        <w:gridCol w:w="444"/>
        <w:gridCol w:w="229"/>
        <w:gridCol w:w="1247"/>
        <w:gridCol w:w="115"/>
        <w:gridCol w:w="444"/>
        <w:gridCol w:w="344"/>
        <w:gridCol w:w="1805"/>
        <w:gridCol w:w="57"/>
      </w:tblGrid>
      <w:tr>
        <w:trPr>
          <w:trHeight w:val="444" w:hRule="atLeast"/>
        </w:trPr>
        <w:tc>
          <w:tcPr>
            <w:tcW w:w="9256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Наименование ЦЗН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459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256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  <w:t xml:space="preserve">П Р И К А З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</w:r>
          </w:p>
        </w:tc>
      </w:tr>
      <w:tr>
        <w:trPr>
          <w:trHeight w:val="257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072" w:type="dxa"/>
            <w:gridSpan w:val="5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дата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№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674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256" w:type="dxa"/>
            <w:gridSpan w:val="11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Об оказании единовременной финансовой помощи при предоставлении государственной услуги по содействию самозанятости безработных гражд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72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9256" w:type="dxa"/>
            <w:gridSpan w:val="11"/>
            <w:vMerge w:val="restart"/>
            <w:tcBorders/>
          </w:tcPr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В целях содействия самозанятости гражданки, признанной в установленном порядке безработной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.И.О.</w:t>
            </w:r>
          </w:p>
          <w:p>
            <w:pPr>
              <w:pStyle w:val="Text7"/>
              <w:spacing w:lineRule="auto" w:line="228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личное дело получателя государственных услуг от дата  № </w:t>
            </w:r>
          </w:p>
          <w:p>
            <w:pPr>
              <w:pStyle w:val="Text7"/>
              <w:spacing w:lineRule="auto" w:line="228"/>
              <w:rPr/>
            </w:pPr>
            <w:r>
              <w:rPr>
                <w:b/>
                <w:bCs/>
                <w:spacing w:val="-2"/>
              </w:rPr>
              <w:t>приказываю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оказать единовременную финансовую помощь </w:t>
            </w:r>
          </w:p>
          <w:p>
            <w:pPr>
              <w:pStyle w:val="Text7"/>
              <w:spacing w:lineRule="auto" w:line="228"/>
              <w:rPr/>
            </w:pPr>
            <w:r>
              <w:rPr>
                <w:spacing w:val="-2"/>
              </w:rPr>
              <w:t>в размере   сумма</w:t>
            </w:r>
            <w:r>
              <w:rPr>
                <w:b/>
                <w:bCs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Сумма прописью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925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Директор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2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Ф.И.О.</w:t>
            </w:r>
          </w:p>
        </w:tc>
        <w:tc>
          <w:tcPr>
            <w:tcW w:w="26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15" w:hRule="atLeast"/>
        </w:trPr>
        <w:tc>
          <w:tcPr>
            <w:tcW w:w="31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40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  <w:tr>
        <w:trPr>
          <w:trHeight w:val="115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256" w:type="dxa"/>
            <w:gridSpan w:val="11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Работник центра занятости населения, осуществляющий функцию по предоставлению государственной услуги, Ф.И.О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267" w:type="dxa"/>
            <w:gridSpan w:val="3"/>
            <w:tcBorders/>
            <w:vAlign w:val="cente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«____»______________20__г.</w:t>
            </w:r>
          </w:p>
        </w:tc>
        <w:tc>
          <w:tcPr>
            <w:tcW w:w="38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10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 работника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  <w:tr>
        <w:trPr>
          <w:trHeight w:val="101" w:hRule="atLeast"/>
        </w:trPr>
        <w:tc>
          <w:tcPr>
            <w:tcW w:w="931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256" w:type="dxa"/>
            <w:gridSpan w:val="11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С приказом ознакомлена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09" w:hRule="atLeast"/>
        </w:trPr>
        <w:tc>
          <w:tcPr>
            <w:tcW w:w="4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2823" w:type="dxa"/>
            <w:gridSpan w:val="6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Ф.И.О.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 8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3"/>
        <w:gridCol w:w="229"/>
        <w:gridCol w:w="100"/>
        <w:gridCol w:w="115"/>
        <w:gridCol w:w="1361"/>
        <w:gridCol w:w="444"/>
        <w:gridCol w:w="229"/>
        <w:gridCol w:w="1247"/>
        <w:gridCol w:w="115"/>
        <w:gridCol w:w="444"/>
        <w:gridCol w:w="344"/>
        <w:gridCol w:w="1805"/>
        <w:gridCol w:w="57"/>
      </w:tblGrid>
      <w:tr>
        <w:trPr>
          <w:trHeight w:val="444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Агентство по занятости населения Астраханской област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459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  <w:t xml:space="preserve">П Р И К А З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072" w:type="dxa"/>
            <w:gridSpan w:val="6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10 октября 2017 г.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№ </w:t>
            </w:r>
            <w:r>
              <w:rPr>
                <w:rFonts w:eastAsia="Arial" w:cs="Arial" w:ascii="Arial" w:hAnsi="Arial"/>
                <w:b/>
                <w:spacing w:val="-2"/>
              </w:rPr>
              <w:t>185Ф89/18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674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256" w:type="dxa"/>
            <w:gridSpan w:val="12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Об оказании единовременной финансовой помощи при предоставлении государственной услуги по содействию самозанятости безработных гражд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72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9256" w:type="dxa"/>
            <w:gridSpan w:val="12"/>
            <w:vMerge w:val="restart"/>
            <w:tcBorders/>
          </w:tcPr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В целях содействия самозанятости гражданки, признанной в установленном порядке безработной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Ивановой Марии Ивановны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личное дело получателя государственных услуг от 23 мая 2017 г. № 1430013/180403 </w:t>
            </w:r>
          </w:p>
          <w:p>
            <w:pPr>
              <w:pStyle w:val="Text7"/>
              <w:spacing w:lineRule="auto" w:line="228"/>
              <w:rPr/>
            </w:pPr>
            <w:r>
              <w:rPr>
                <w:b/>
                <w:bCs/>
                <w:spacing w:val="-2"/>
              </w:rPr>
              <w:t>приказываю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оказать единовременную финансовую помощь </w:t>
            </w:r>
          </w:p>
          <w:p>
            <w:pPr>
              <w:pStyle w:val="Text7"/>
              <w:spacing w:lineRule="auto" w:line="228"/>
              <w:rPr/>
            </w:pPr>
            <w:r>
              <w:rPr>
                <w:spacing w:val="-2"/>
              </w:rPr>
              <w:t xml:space="preserve">в размере </w:t>
            </w:r>
            <w:r>
              <w:rPr>
                <w:b/>
                <w:bCs/>
                <w:spacing w:val="-2"/>
              </w:rPr>
              <w:t>75 000,00 руб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Семьдесят пять тысяч рублей 00 копеек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9256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052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Руководитель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2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ИИ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Иванов И.И.</w:t>
            </w:r>
          </w:p>
        </w:tc>
        <w:tc>
          <w:tcPr>
            <w:tcW w:w="26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15" w:hRule="atLeast"/>
        </w:trPr>
        <w:tc>
          <w:tcPr>
            <w:tcW w:w="31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40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  <w:tr>
        <w:trPr>
          <w:trHeight w:val="115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256" w:type="dxa"/>
            <w:gridSpan w:val="1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Работник центра занятости населения, осуществляющий функцию по предоставлению государственной услуги, Белова О.О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267" w:type="dxa"/>
            <w:gridSpan w:val="4"/>
            <w:tcBorders/>
            <w:vAlign w:val="cente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«__10»______10_____2017г.</w:t>
            </w:r>
          </w:p>
        </w:tc>
        <w:tc>
          <w:tcPr>
            <w:tcW w:w="38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ОО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10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 работника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  <w:tr>
        <w:trPr>
          <w:trHeight w:val="101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256" w:type="dxa"/>
            <w:gridSpan w:val="1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С приказом ознакомлена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4628" w:type="dxa"/>
            <w:gridSpan w:val="5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  <w:spacing w:val="-2"/>
              </w:rPr>
              <w:t>ИМИ</w:t>
            </w:r>
          </w:p>
        </w:tc>
        <w:tc>
          <w:tcPr>
            <w:tcW w:w="2823" w:type="dxa"/>
            <w:gridSpan w:val="6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Иванова М.И.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10.10.20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29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28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дата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0" w:top="85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276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276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4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Заголовок чужого сообщения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Text3">
    <w:name w:val="Text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8">
    <w:name w:val="Text8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10">
    <w:name w:val="Text10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://mobileonline.garant.ru/document?id=12084522&amp;sub=54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yperlink" Target="https://rabota.astrobl.ru/" TargetMode="External"/><Relationship Id="rId17" Type="http://schemas.openxmlformats.org/officeDocument/2006/relationships/hyperlink" Target="http://gosuslugi.astrobl.ru/" TargetMode="External"/><Relationship Id="rId18" Type="http://schemas.openxmlformats.org/officeDocument/2006/relationships/hyperlink" Target="https://rabota.astrobl.ru/" TargetMode="External"/><Relationship Id="rId19" Type="http://schemas.openxmlformats.org/officeDocument/2006/relationships/hyperlink" Target="https://rabota.astrobl.ru/" TargetMode="External"/><Relationship Id="rId20" Type="http://schemas.openxmlformats.org/officeDocument/2006/relationships/hyperlink" Target="http://gosuslugi.astrobl.ru/" TargetMode="External"/><Relationship Id="rId21" Type="http://schemas.openxmlformats.org/officeDocument/2006/relationships/hyperlink" Target="https://rabota.astrobl.ru/" TargetMode="External"/><Relationship Id="rId22" Type="http://schemas.openxmlformats.org/officeDocument/2006/relationships/hyperlink" Target="http://gosuslugi.astrobl.ru/" TargetMode="External"/><Relationship Id="rId23" Type="http://schemas.openxmlformats.org/officeDocument/2006/relationships/hyperlink" Target="https://rabota.astrobl.ru/" TargetMode="External"/><Relationship Id="rId24" Type="http://schemas.openxmlformats.org/officeDocument/2006/relationships/hyperlink" Target="http://gosuslugi.astrobl.ru/" TargetMode="External"/><Relationship Id="rId25" Type="http://schemas.openxmlformats.org/officeDocument/2006/relationships/hyperlink" Target="https://rabota.astrobl.ru/" TargetMode="External"/><Relationship Id="rId26" Type="http://schemas.openxmlformats.org/officeDocument/2006/relationships/hyperlink" Target="https://rabota.astrobl.ru/" TargetMode="External"/><Relationship Id="rId27" Type="http://schemas.openxmlformats.org/officeDocument/2006/relationships/hyperlink" Target="http://gosuslugi.astrobl.ru/" TargetMode="External"/><Relationship Id="rId28" Type="http://schemas.openxmlformats.org/officeDocument/2006/relationships/hyperlink" Target="https://rabota.astrobl.ru/" TargetMode="External"/><Relationship Id="rId29" Type="http://schemas.openxmlformats.org/officeDocument/2006/relationships/hyperlink" Target="http://gosuslugi.astrobl.ru/" TargetMode="External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header" Target="header8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21:00Z</dcterms:created>
  <dc:creator>Кочергина Т.В.</dc:creator>
  <dc:description/>
  <cp:keywords/>
  <dc:language>en-US</dc:language>
  <cp:lastModifiedBy>Агафонова Инга Вячеславовна</cp:lastModifiedBy>
  <dcterms:modified xsi:type="dcterms:W3CDTF">2018-12-04T06:40:00Z</dcterms:modified>
  <cp:revision>3</cp:revision>
  <dc:subject/>
  <dc:title/>
</cp:coreProperties>
</file>